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.No.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486400" cy="100584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486400" cy="10058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9.25pt;width:431.95pt;height:79.1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End Semester Examination – Apr/May – 2018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Subject Code:</w:t>
        <w:tab/>
      </w:r>
      <w:r>
        <w:rPr>
          <w:rFonts w:cs="Times New Roman" w:ascii="Times New Roman" w:hAnsi="Times New Roman"/>
          <w:b/>
          <w:sz w:val="24"/>
          <w:szCs w:val="24"/>
        </w:rPr>
        <w:t>14VC2007</w:t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ab/>
        <w:tab/>
        <w:tab/>
        <w:t>Duration: 3 hrs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Subject Name:</w:t>
        <w:tab/>
      </w:r>
      <w:r>
        <w:rPr>
          <w:rFonts w:cs="Times New Roman" w:ascii="Times New Roman" w:hAnsi="Times New Roman"/>
          <w:b/>
          <w:sz w:val="24"/>
          <w:szCs w:val="24"/>
        </w:rPr>
        <w:t>TYPOGRAPHY</w:t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ax. Marks: 100</w:t>
      </w:r>
      <w:r>
        <mc:AlternateContent>
          <mc:Choice Requires="wps">
            <w:drawing>
              <wp:anchor behindDoc="0" distT="19050" distB="38100" distL="0" distR="38100" simplePos="0" locked="0" layoutInCell="0" allowOverlap="1" relativeHeight="2" wp14:anchorId="275F5DAC">
                <wp:simplePos x="0" y="0"/>
                <wp:positionH relativeFrom="column">
                  <wp:posOffset>-142875</wp:posOffset>
                </wp:positionH>
                <wp:positionV relativeFrom="paragraph">
                  <wp:posOffset>286385</wp:posOffset>
                </wp:positionV>
                <wp:extent cx="6057900" cy="635"/>
                <wp:effectExtent l="29210" t="28575" r="28575" b="28575"/>
                <wp:wrapNone/>
                <wp:docPr id="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571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22.55pt" to="465.7pt,22.55pt" ID="Straight Connector 13" stroked="t" o:allowincell="f" style="position:absolute" wp14:anchorId="275F5DAC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6078"/>
        <w:gridCol w:w="1292"/>
        <w:gridCol w:w="941"/>
      </w:tblGrid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typography, spacing encompasses several different variables. What are they?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Delineate the options available in the accessibility guidelines used for composing and optimizing colour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s a designer, what are your choices will be in typeface to reflect the product you are designing?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ypography’s main purpose is legibility, but it also serves as a visual graphic. Justify your views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  <w:bookmarkStart w:id="0" w:name="_GoBack"/>
            <w:bookmarkEnd w:id="0"/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mpare and contrast Adobe Typekit and Google Fonts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6078" w:type="dxa"/>
            <w:tcBorders/>
          </w:tcPr>
          <w:p>
            <w:pPr>
              <w:pStyle w:val="Default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>Indian language scripts have a distinctive calligraphic style. Substantiate this statement by including more calligraphic literature in your arguments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Give a brief account of how signage is used in places when words don’t work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Enumerate the growth of motion graphics in modern typography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mpulsory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reate a dummy layout with grids and composition for a poster 25inches by 40 inches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57591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45759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457591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457591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45759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2</Pages>
  <Words>326</Words>
  <Characters>1860</Characters>
  <CharactersWithSpaces>218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6:19:00Z</dcterms:created>
  <dc:creator>Bexci Britto</dc:creator>
  <dc:description/>
  <dc:language>en-US</dc:language>
  <cp:lastModifiedBy>Bexci Britto</cp:lastModifiedBy>
  <dcterms:modified xsi:type="dcterms:W3CDTF">2018-05-08T07:0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